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Форма №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17"/>
      <w:bookmarkEnd w:id="0"/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35"/>
      </w:tblGrid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ДОУ находится в приспособленном здани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фициального сайта ОУ не соответствует требованиям нормативных документов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ачественная навигация, нет обратной связи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Леснов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74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542"/>
        <w:gridCol w:w="35"/>
      </w:tblGrid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832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533"/>
        <w:gridCol w:w="1097"/>
        <w:gridCol w:w="103"/>
        <w:gridCol w:w="1320"/>
        <w:gridCol w:w="23"/>
        <w:gridCol w:w="1237"/>
        <w:gridCol w:w="31"/>
        <w:gridCol w:w="1409"/>
        <w:gridCol w:w="26"/>
      </w:tblGrid>
      <w:tr>
        <w:trPr/>
        <w:tc>
          <w:tcPr>
            <w:tcW w:w="15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Нармушад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0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фициального сайта ОУ не соответствует требованиям нормативных документов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1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Шиловский детский сад №2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ебование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1- Инструктор </w:t>
            </w:r>
            <w:r>
              <w:rPr>
                <w:sz w:val="20"/>
                <w:szCs w:val="20"/>
              </w:rPr>
              <w:t>по физической культуре не имеет образова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3 «Радуга»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 4 поселка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9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53"/>
        <w:gridCol w:w="1200"/>
        <w:gridCol w:w="1400"/>
        <w:gridCol w:w="1200"/>
        <w:gridCol w:w="1643"/>
        <w:gridCol w:w="1097"/>
        <w:gridCol w:w="103"/>
        <w:gridCol w:w="1320"/>
        <w:gridCol w:w="23"/>
        <w:gridCol w:w="1237"/>
        <w:gridCol w:w="31"/>
        <w:gridCol w:w="1409"/>
        <w:gridCol w:w="23"/>
      </w:tblGrid>
      <w:tr>
        <w:trPr/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№5 «Ладушки» р.п. Шилово муниципального образования – Шиловский муниципальный район Рязан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вакансии воспитателя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узыкального руководителя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Бор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ёны сведения   о проведённых в отношении муниципального учреждения контрольных мероприятиях и их результатах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Ерахтур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педагог-психолог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ОБЖ (не имеет пед. образования)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97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97"/>
        <w:gridCol w:w="1260"/>
        <w:gridCol w:w="8"/>
        <w:gridCol w:w="1432"/>
      </w:tblGrid>
      <w:tr>
        <w:trPr/>
        <w:tc>
          <w:tcPr>
            <w:tcW w:w="156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Желудё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т раздела обратной связи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а актуальная редакция Устав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мещёны сведения   о проведённых в отношении муниципального учреждения контрольных мероприятиях и их результатах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47" w:leader="none"/>
        </w:tabs>
        <w:autoSpaceDE w:val="false"/>
        <w:ind w:firstLine="540"/>
        <w:jc w:val="both"/>
        <w:rPr>
          <w:sz w:val="20"/>
          <w:szCs w:val="20"/>
        </w:rPr>
      </w:pPr>
      <w:bookmarkStart w:id="1" w:name="Par148"/>
      <w:bookmarkEnd w:id="1"/>
      <w:r>
        <w:rPr>
          <w:sz w:val="20"/>
          <w:szCs w:val="20"/>
        </w:rPr>
        <w:tab/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Занино-Починк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а актуальная редакция Устава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Инякин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Лесн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размещёны: отчёт о финансовых результатах деятельности учреждения (ф.0503721), отчёт о результатах своей деятельности и об использовании закреплённого за ними муниципального имущества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Мосоловская средня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и (1-учитель рус. яз. и лит-ры, 1-нач. кл., 1-анг.яз, 1- геог. и биол.)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39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539"/>
        <w:gridCol w:w="1260"/>
        <w:gridCol w:w="8"/>
        <w:gridCol w:w="1432"/>
      </w:tblGrid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Санская основная общеобразовательная школ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итель географии (не имеет пед.образования)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 не опубликова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нтрольных мероприятиях и их результатах за 2018, 2019 годы, 2020г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1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2019, 2020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ская сош №1 (учитель информатики, воспитатель ГПД (2 чел.)  не имеют пед. образования  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 № 2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58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 xml:space="preserve">   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 2020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23"/>
        <w:gridCol w:w="1154"/>
        <w:gridCol w:w="122"/>
        <w:gridCol w:w="1221"/>
        <w:gridCol w:w="1260"/>
        <w:gridCol w:w="8"/>
        <w:gridCol w:w="1432"/>
      </w:tblGrid>
      <w:tr>
        <w:trPr/>
        <w:tc>
          <w:tcPr>
            <w:tcW w:w="1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Шиловская средняя общеобразовательная школа № 3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175" w:hRule="atLeast"/>
        </w:trPr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      (1-анг.яз.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  <w:br/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щеобразовательных программ начального общего, основного общего, среднего (полного) общего образования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 2020 год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РКСЭ не имеет пед. образовани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Шиловский районны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(1-педагог доп. обр.)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о решение учредителя о назначение руководителч муниципального учреждения.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54"/>
        <w:gridCol w:w="1206"/>
        <w:gridCol w:w="8"/>
        <w:gridCol w:w="1432"/>
      </w:tblGrid>
      <w:tr>
        <w:trPr/>
        <w:tc>
          <w:tcPr>
            <w:tcW w:w="15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Лесновский Дом детского творчества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едагог доп.образования не имеет пед. оборазовани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43" w:type="dxa"/>
        <w:jc w:val="left"/>
        <w:tblInd w:w="-5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400"/>
        <w:gridCol w:w="1200"/>
        <w:gridCol w:w="1400"/>
        <w:gridCol w:w="1200"/>
        <w:gridCol w:w="1400"/>
        <w:gridCol w:w="1200"/>
        <w:gridCol w:w="1400"/>
        <w:gridCol w:w="23"/>
        <w:gridCol w:w="1097"/>
        <w:gridCol w:w="80"/>
        <w:gridCol w:w="1343"/>
        <w:gridCol w:w="1260"/>
        <w:gridCol w:w="8"/>
        <w:gridCol w:w="1432"/>
      </w:tblGrid>
      <w:tr>
        <w:trPr/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 Центр психолого-медико-социального сопровождения «Родник» муниципального образования – Шиловский муниципальный район Рязанской области</w:t>
            </w:r>
          </w:p>
        </w:tc>
      </w:tr>
      <w:tr>
        <w:trPr>
          <w:trHeight w:val="11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личию и состоянию документов, в соответствии с которыми функционирует образовательное учреждени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словиям размещения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пециальному техническому оснащению образовательного учреждения (оборудование, приборы, аппаратура и т.д.)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комплектованнос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 образовательного учреждения специалистами и их квалифик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стоянию информации об образовательном учреждении, порядке и правилах предоставления услуг граждана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 к наличию внутренней (собственной) и внешней систем контроля за деятельностью образовательного учрежд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стандарту  </w:t>
              <w:br/>
            </w:r>
            <w:hyperlink w:anchor="Par14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разовательных программ</w:t>
            </w:r>
          </w:p>
        </w:tc>
      </w:tr>
      <w:tr>
        <w:trPr>
          <w:trHeight w:val="32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сайте для размещения информации о муниципальных учрежде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сведения о контрольных мероприятиях и их результатах за  2020 год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   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18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дагога доп. образования не имеют пед. образования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2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44:00Z</dcterms:created>
  <dc:creator>cEnter.ru</dc:creator>
  <dc:description/>
  <cp:keywords/>
  <dc:language>en-US</dc:language>
  <cp:lastModifiedBy>Пользователь Windows</cp:lastModifiedBy>
  <cp:lastPrinted>2023-03-30T11:45:00Z</cp:lastPrinted>
  <dcterms:modified xsi:type="dcterms:W3CDTF">2023-03-30T08:46:00Z</dcterms:modified>
  <cp:revision>84</cp:revision>
  <dc:subject/>
  <dc:title/>
</cp:coreProperties>
</file>